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s>
        <w:jc w:val="both"/>
        <w:rPr/>
      </w:pPr>
      <w:r>
        <w:rPr>
          <w:rFonts w:cs="Times New Roman" w:ascii="Times New Roman" w:hAnsi="Times New Roman"/>
          <w:sz w:val="22"/>
        </w:rPr>
        <w:tab/>
      </w:r>
      <w:r>
        <w:rPr>
          <w:rFonts w:cs="Times New Roman" w:ascii="Times New Roman" w:hAnsi="Times New Roman"/>
          <w:b/>
          <w:sz w:val="22"/>
        </w:rPr>
        <w:t>HEART RATE AND POOR LIFTING MECHANICS IN ADOLESCENT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Web"/>
        <w:spacing w:before="0" w:after="0"/>
        <w:jc w:val="both"/>
        <w:rPr/>
      </w:pPr>
      <w:r>
        <w:rPr>
          <w:b/>
          <w:sz w:val="20"/>
        </w:rPr>
        <w:t xml:space="preserve">PURPOSE:  </w:t>
      </w:r>
      <w:r>
        <w:rPr>
          <w:sz w:val="22"/>
        </w:rPr>
        <w:t>You are invited to participate in a study that will use an electrocardiogram (ECG) machine to characterize the heart rate response during a lifting activity that is practical to everyday activities, such as lifting a suitcase. It is hypothesized that heart rate will decrease with the upward movement of lifting in the first several seconds then increase during the final lift stage and during the downward movement. Heart rates may increase if participants are using poor lifting mechanics. Thus the ECG machine may provide a non-invasive characterization of the heart rate response to proper and improper mechanics of lift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sz w:val="20"/>
        </w:rPr>
        <w:t xml:space="preserve">PARTICIPANT SELECTION:  </w:t>
      </w:r>
      <w:r>
        <w:rPr>
          <w:rFonts w:cs="Times New Roman" w:ascii="Times New Roman" w:hAnsi="Times New Roman"/>
          <w:sz w:val="22"/>
        </w:rPr>
        <w:t>You were selected as a possible participant in this study because your age is within the range (16-18 years) we are interested. We plan to recruit at least 20, healthy, adolescents for this study.  This study is part of a high school student research project being conducted with Wichita State University through a National Science Foundation outreach and education gra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EXPLANATION OF PROCEDURES:  </w:t>
      </w:r>
      <w:r>
        <w:rPr>
          <w:rFonts w:cs="Times New Roman" w:ascii="Times New Roman" w:hAnsi="Times New Roman"/>
          <w:sz w:val="22"/>
        </w:rPr>
        <w:t>If you decide to participate, you will, complete an activity questionnaire, a Physical Activity Readiness Questionnaire (Par-Q). Familiarization and Baseline measurements will be conducted as part of the study. The two tests will take place within the same week.  Only one visit is necessary for each of the testing sessions taking approximately 30 minutes to conduct the test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Following the questionnaires you will be randomly placed into one of two groups: (1) Lifting following instruction Group (INT); or (2) Lifting without instruction Group (N-INT). Both groups will be asked to lift two weighted duffle bags, one for each hand, off the floor (the combined weight of the bags will be equal to 40% of ones own body weight), strap lengths (handles) of the bags will be adjusted so that they are equal to the height of your knee joint (average height is 20 inches from the floo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For Familiarization and Baseline testing you will be measured for weight and height followed by a non-invasive pulmonary lung function test which will measure the amount of air you can breathe out and in. Your resting heart rate will then be assessed by an ECG recording. 10 electrodes will be placed on your chest with some near the breastbone to record the electrical activity of the heart. Once that is completed you will be asked to perform a functional lift. Monitoring of your heart rate will continue and be carefully observed through the lifting movement to record any changes that may occur during the activity. Recovery heart rates will also be recorded and the time it takes to return to the resting values will be measured.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DISCOMFORT/RISKS:  </w:t>
      </w:r>
      <w:r>
        <w:rPr>
          <w:rFonts w:cs="Times New Roman" w:ascii="Times New Roman" w:hAnsi="Times New Roman"/>
          <w:sz w:val="22"/>
        </w:rPr>
        <w:t>As with any exercise program, there are some risks involved. Any time you begin new exercises, you may experience some muscle soreness. This soreness will likely subside as your body adapts to the exercises. There is also some risk of musculoskeletal injury, although you will be instructed in proper mechanics, in order to maximize the safety of the exercise and testing, (e.g., prevent muscle strain or tear, or joint dislocation).  Participants will have to expose their chests to apply the ECG electrodes (girls will need to wear a sports bra).  Tests will occur in a private room.  A same-sex teacher and graduate student fellow will observe the process performed by either a graduate student or high school student researchers.  The ECG and pulmonary tests are completely non-invasive and pose no health risk.</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 xml:space="preserve">BENEFITS: </w:t>
      </w:r>
      <w:r>
        <w:rPr>
          <w:rFonts w:cs="Times New Roman" w:ascii="Times New Roman" w:hAnsi="Times New Roman"/>
          <w:sz w:val="22"/>
        </w:rPr>
        <w:t>As part of the assessment, you will receive an electrocardiogram (ECG) and pulmonary lung function tests. Participants may become more knowledgeable on how to assess their body mechanics while performing functional activities such as heavy lifting.</w:t>
      </w:r>
    </w:p>
    <w:p>
      <w:pPr>
        <w:pStyle w:val="Normal"/>
        <w:jc w:val="both"/>
        <w:rPr>
          <w:rFonts w:ascii="Times New Roman" w:hAnsi="Times New Roman" w:cs="Times New Roman"/>
          <w:sz w:val="22"/>
        </w:rPr>
      </w:pPr>
      <w:r>
        <w:rPr>
          <w:rFonts w:cs="Times New Roman" w:ascii="Times New Roman" w:hAnsi="Times New Roman"/>
          <w:sz w:val="22"/>
        </w:rPr>
      </w:r>
    </w:p>
    <w:p>
      <w:pPr>
        <w:pStyle w:val="NormalWeb"/>
        <w:spacing w:before="0" w:after="0"/>
        <w:jc w:val="both"/>
        <w:rPr>
          <w:sz w:val="22"/>
        </w:rPr>
      </w:pPr>
      <w:r>
        <w:rPr>
          <w:sz w:val="22"/>
        </w:rPr>
        <w:t xml:space="preserve">The information gained in this study will be particularly beneficial to exercise professionals, medical professionals, and the participants to develop appropriate training programs. This is an original study that has the potential to report an outcome that would be very beneficial to the general public and have a significant contribution to the scientific field.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b/>
          <w:sz w:val="20"/>
        </w:rPr>
        <w:t xml:space="preserve">CONFIDENTIALITY: </w:t>
      </w:r>
      <w:r>
        <w:rPr>
          <w:rFonts w:cs="Times New Roman" w:ascii="Times New Roman" w:hAnsi="Times New Roman"/>
          <w:sz w:val="22"/>
        </w:rPr>
        <w:t>Any information obtained in this study in which you can be identified will remain confidential and will be disclosed only with your permission.  Names will not be associated with the data products and all anonymous data will be pooled for report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COMPENSATION OR TREATMENT: </w:t>
      </w:r>
      <w:r>
        <w:rPr>
          <w:rFonts w:cs="Times New Roman" w:ascii="Times New Roman" w:hAnsi="Times New Roman"/>
          <w:sz w:val="22"/>
        </w:rPr>
        <w:t>Wichita State University does not provide medical treatment or other forms of reimbursement to persons injured as a result of or in connection with participation in research activities conducted by Wichita State University or its faculty, staff, or students.  If you believe that you have been injured as a result of participating in the research covered by this consent form, you can contact the Office of Research Administration, Wichita State University, Wichita, KS 67260-0007, telephone (316) 978-32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sz w:val="20"/>
        </w:rPr>
        <w:t xml:space="preserve">REFUSAL/WITHDRAWAL:  </w:t>
      </w:r>
      <w:r>
        <w:rPr>
          <w:rFonts w:cs="Times New Roman" w:ascii="Times New Roman" w:hAnsi="Times New Roman"/>
          <w:sz w:val="22"/>
        </w:rPr>
        <w:t xml:space="preserve">Participation in this study is entirely voluntary.  Your decision whether or not to participate will </w:t>
      </w:r>
      <w:r>
        <w:rPr>
          <w:rFonts w:cs="Times New Roman" w:ascii="Times New Roman" w:hAnsi="Times New Roman"/>
          <w:sz w:val="22"/>
          <w:u w:val="single"/>
        </w:rPr>
        <w:t>not</w:t>
      </w:r>
      <w:r>
        <w:rPr>
          <w:rFonts w:cs="Times New Roman" w:ascii="Times New Roman" w:hAnsi="Times New Roman"/>
          <w:sz w:val="22"/>
        </w:rPr>
        <w:t xml:space="preserve"> affect your future relations with Wichita State University or USD259.  If you agree to participate in this study, you are free to withdraw from the study at any time without penalt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CONTACT:  </w:t>
      </w:r>
      <w:r>
        <w:rPr>
          <w:rFonts w:cs="Times New Roman" w:ascii="Times New Roman" w:hAnsi="Times New Roman"/>
          <w:sz w:val="22"/>
        </w:rPr>
        <w:t>If you have any questions about this research, you can contact me: Dr. Mark A. Schneegurt, 403 Hubbard Hall, telephone (316) 978-6883.  If you have questions pertaining to your rights as a research subject, or about research-related injury, you can contact the Office of Research Administration at Wichita State University, Wichita, KS 67260-0007, telephone (316) 978-328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You are under no obligation to participate in this study.  Your signature indicates that you have read the information provided above and have voluntarily decided to particip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You will be given a copy of this consent form to keep.</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____________________________________________________</w:t>
        <w:tab/>
        <w:t>_______________________</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Signature of Subject</w:t>
        <w:tab/>
        <w:tab/>
        <w:tab/>
        <w:tab/>
        <w:tab/>
        <w:tab/>
        <w:tab/>
        <w:t>Da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____________________________________________________</w:t>
        <w:tab/>
        <w:t>_______________________</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Witness Signature</w:t>
        <w:tab/>
        <w:tab/>
        <w:tab/>
        <w:tab/>
        <w:tab/>
        <w:tab/>
        <w:tab/>
        <w:t>Date</w:t>
      </w:r>
    </w:p>
    <w:p>
      <w:pPr>
        <w:pStyle w:val="Normal"/>
        <w:tabs>
          <w:tab w:val="clear" w:pos="720"/>
          <w:tab w:val="right" w:pos="9360"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20"/>
          <w:tab w:val="right" w:pos="9360" w:leader="none"/>
        </w:tabs>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
    <w:name w:val="Mark"/>
    <w:basedOn w:val="Normal"/>
    <w:qFormat/>
    <w:pPr>
      <w:spacing w:lineRule="auto" w:line="480"/>
      <w:jc w:val="both"/>
    </w:pPr>
    <w:rPr/>
  </w:style>
  <w:style w:type="paragraph" w:styleId="NormalWeb">
    <w:name w:val="Normal (Web)"/>
    <w:basedOn w:val="Normal"/>
    <w:qFormat/>
    <w:pPr>
      <w:widowControl/>
      <w:spacing w:before="280" w:after="28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6:16:00Z</dcterms:created>
  <dc:creator>Mark Schneegurt</dc:creator>
  <dc:description/>
  <cp:keywords/>
  <dc:language>en-US</dc:language>
  <cp:lastModifiedBy>Mark Schneegurt</cp:lastModifiedBy>
  <dcterms:modified xsi:type="dcterms:W3CDTF">2007-05-02T16:16:00Z</dcterms:modified>
  <cp:revision>1</cp:revision>
  <dc:subject/>
  <dc:title/>
</cp:coreProperties>
</file>